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Venere Nemi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tto da Drusilla Foer e Giancarlo Marinell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Drusilla Foe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con la partecipazione di Elena Talent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a Dimitri Milopulo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one artistica di Franco Godi per Best Soun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one esecutiva e distribuzione Savà Produzioni Crea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ere, Dea della bellezza e dell’amore esiste ancora. Creatura immortale, l’antica Dea vive oggi lontano dall’Olimpo e dai suoi parenti, immaturi, vendicativi, capricciosi, prigionieri come la Dea stessa nell’eterna bolla di tempo che è l’immortalità. Ha trovato casa a Parigi, fra gli uomini, di cui teneramente invidia la mortalità, che li costringe all’urgenza di vivere emozioni, esperienze sentimenti. Venere può permettersi di essere imperfetta tra gli umani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a: in tempi duri per tutti – in particolare per gli Dei in deficit crescente di fede e consenso – potersi permettere finalmente di vivere nell’imperfezione dell’umano esistere, godendo delle debolezze umane come la moda e il lusso, non è cosa da poco per la nostra Immortale Eroina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mmaginate la mia gioia. Una dea, condannata a vivere nell’eterna umidità del mare, scoprire l’esistenza della messa in piega!”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zie al rapporto con la sua misteriosa e inseparabile cameriera, bellissima, Venere, quasi per gioco, nel momento in cui gli uomini non credono più agli dei ma agli eroi, ripiomba nel passato: nella storia di Amore, il figlio ingrato e disobbediente, e Psiche, sulla quale Venere- da suocera nemica- riversa tutto il suo rancore di Dea frustrata e di Madre tradita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ntro la straordinaria mortale, creduta Venere in terra”, la vendetta sarà inesorabile e terribile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nel paradosso feroce e dolcissimo della vita che non risparmia nessuno, nemmeno gli Dei, Venere insieme all’odio scoprirà anche l’amore (… Io che sono sempre stata la mia sola priorità); un amore infinito e incondizionato per quel figlio ferito che, in fuga dall’amata, torna da sua madre per curare le ferite del corpo e dell’anima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pirato alla favola di Apuleio “Amore e Psiche”, Venere Nemica rilegge il Mito in modo divertente e commovente a un tempo, in bilico tra tragedia e commedia, declinando i grandi temi del Classico nella contemporaneità: la competizione suocera/nuora, la bellezza che sfiorisce, la possessività materna nei confronti dei figli, il conflitto secolare fra uomini e Dei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e c’è una cosa che un Dio detesta è non essere creduto”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dinnanzi a Venere, a questa Venere – lieve, ironica, tagliente, spietata – e al suo incredibile colpo di teatro, come si fa a resistere? Come si fa a non credere?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ere Nemica è una pièce teatrale supportata dalla musica con un repertorio inaspettato, intenso crudele, a tratti musical, interpretato da Drusilla Foer e Elena Talen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a: circa 90 minuti, senza interv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120"/>
      <w:ind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20" w:after="80"/>
      <w:ind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it-IT" w:eastAsia="zh-CN" w:bidi="hi-IN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